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REZ/LWXAQj/139aJB/JkpjdDTUty02kzQy+8K1QblcUlkHKFeZAjS6qdeCOzIH/uXO2hxp
/wC5kRfGhN4EggjYUpEyuI62r13qv4Br7i/OcXoxsi+YEzVovDPMoX56eZEyHIf/Kj2vlbEM
VEa3gm9MdXtmPbd7IjGl+/6j+1nwI9SfitnQiSssSMnlzS+tHgbDKrOFx8OiXx6Pdq0gGtam
optjXiZKByoo52/7jp</vt:lpwstr>
  </property>
  <property fmtid="{D5CDD505-2E9C-101B-9397-08002B2CF9AE}" pid="3" name="_2015_ms_pID_7253431">
    <vt:lpwstr>+S0Ha78HweaYoli95+hPDZXKSy/3lXY3oMIKOajYz5v+49mk867hbN
rXi8TuMkZXf4s8+YHeDTINpFttAORGoKYSIg3UrQtdix+c8xMDo2jh/SLy2cKpDoWUwi9mb/
aKMrmoS+n+DUzbXNUg2Rm2b+EpDIcTPjaDblAll6wjEddojS0BxyTKQl7YjPecaNN9Nv1PKo
zEyuMywx/hpe/uJIykF/+ksNBMzWgbkMc/nB</vt:lpwstr>
  </property>
  <property fmtid="{D5CDD505-2E9C-101B-9397-08002B2CF9AE}" pid="4" name="_2015_ms_pID_7253431_00">
    <vt:lpwstr>_2015_ms_pID_7253431</vt:lpwstr>
  </property>
  <property fmtid="{D5CDD505-2E9C-101B-9397-08002B2CF9AE}" pid="5" name="_2015_ms_pID_7253432">
    <vt:lpwstr>XTLCvIUkujtscfobQfXDZRtbM0Re0/8QGAF0
VZSogzgXoh9neIufN6BkIAcM3ZQgcGfoagwv/KH6hLBaWpcB0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